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tract all files from Alex_FTP.zip</w:t>
      </w:r>
    </w:p>
    <w:p>
      <w:pPr>
        <w:pStyle w:val="Normal"/>
        <w:rPr/>
      </w:pPr>
      <w:r>
        <w:rPr/>
        <w:t>Change FtpServer.emc to FtpServer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lick on FtpServer.exe to start; you should get the following sc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2350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Op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6600" cy="265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ight anonymous account and press the edit butt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3575" cy="229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the account a password and upload and download permissions. Press the OK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6600" cy="265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Access tab you should get the window above. Notice your Actual directory is “c:\”; this is your “root FTP” directory. So if the code is in directory C:\brocade\firmware\4.1.1. When you run the firmwaredownload command from the switch when asked for the file name you would en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 Name [/usr/switch/firmware]: /brocade/firmware/4.1.1/release.plist </w:t>
        <w:tab/>
        <w:t xml:space="preserve"> (Notice I do not enter c</w:t>
      </w:r>
      <w:r>
        <w:rPr>
          <w:lang w:val="en-US" w:eastAsia="en-US"/>
        </w:rPr>
        <w:t>: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s the OK butt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3562350" cy="248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If needed press the start button, if the service fails to start its possible that another FTP service is already running. Check the services Control Panel -&gt; Administrative Services -&gt; Services to see if another FTP program is running. If so you can use that one or stop that one and use Al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now be ready to start the download proced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9:03:00Z</dcterms:created>
  <dc:creator>bentlb</dc:creator>
  <dc:description/>
  <dc:language>en-US</dc:language>
  <cp:lastModifiedBy>bentlb</cp:lastModifiedBy>
  <dcterms:modified xsi:type="dcterms:W3CDTF">2003-07-03T00:52:00Z</dcterms:modified>
  <cp:revision>6</cp:revision>
  <dc:subject/>
  <dc:title>Extract all files from Alex_FTP</dc:title>
</cp:coreProperties>
</file>